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2DBDB" w:val="clear"/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8.4. CLASICISMO EN ESPAÑA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s-ES"/>
        </w:rPr>
        <w:t>I. CONTEXTO HISTÓRICO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Marca al transición entre la Edad Moderna y la Edad Moderna ocupando la segunda mitad del siglo XVIII y los primeros años años del siglo XIX.</w:t>
        <w:br/>
        <w:t>Representa una vuelta a los modelos de la Antigüedad, basándose en el racionalismo.</w:t>
        <w:br/>
        <w:t>Coincide con el absolutismo ilustrado y los reinados de Carlos III y Carlos IV, con la famosa frase: “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Todo para el pueblo, pero sin el puebl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”.</w:t>
        <w:br/>
        <w:t>Se promueve una notable recuperación en todos los terrenos, haciendo especialmente importante la vida cultural, científica.</w:t>
        <w:br/>
        <w:t>En contraste al resto de Europa la vida musical seguía limitada a a la Iglesia y a la corte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s-ES"/>
        </w:rPr>
        <w:t>II.LA MÚSICA INSTRUMENTAL</w:t>
      </w:r>
    </w:p>
    <w:p>
      <w:pPr>
        <w:pStyle w:val="Normal"/>
        <w:spacing w:lineRule="auto" w:line="36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igue teniendo como centro principal la Capilla Real de la corte, donde se establece Luigi Boccherini, compositor y violonchelista a nivel semejante de Mozart.</w:t>
        <w:br/>
        <w:t>Otro músico muy importante fue Juan Crisóstmo Arriga, niño prodigio considerado el Mozart español.</w:t>
        <w:br/>
        <w:t>En cuanto a la guitarra destaca Fernando Sor, fundador de la escuela guitarrística moderna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s-ES"/>
        </w:rPr>
        <w:t>III-MÚSICA ESCÉNICA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stá dominada por la ópera italiana.</w:t>
        <w:br/>
        <w:t xml:space="preserve">Destaca Vicent Martí i Soler, compositor valenciano, trabajó en Viena con Lorenzo Da Ponte, libretista de Mozart y llegó a eclipsar el estreno d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Las bodas de Fígar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de Mozart con el estreno de su óper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Una cosa rara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Por otro lado la zarzuela sustituye los temas mitológicos de sus inicios por temas de raíz popula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22:00Z</dcterms:created>
  <dc:creator>User</dc:creator>
  <dc:description/>
  <dc:language>en-US</dc:language>
  <cp:lastModifiedBy>User</cp:lastModifiedBy>
  <dcterms:modified xsi:type="dcterms:W3CDTF">2017-04-27T10:24:00Z</dcterms:modified>
  <cp:revision>1</cp:revision>
  <dc:subject/>
  <dc:title/>
</cp:coreProperties>
</file>